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Nowe zasady korzystania z mocy magicznych</w:t>
      </w:r>
    </w:p>
    <w:p>
      <w:pPr>
        <w:pStyle w:val="Heading3"/>
        <w:jc w:val="center"/>
        <w:rPr/>
      </w:pPr>
      <w:r>
        <w:rPr/>
        <w:t>Dla kapłanów i paladynów</w:t>
      </w:r>
    </w:p>
    <w:p>
      <w:pPr>
        <w:pStyle w:val="NormalnyWeb"/>
        <w:rPr/>
      </w:pPr>
      <w:r>
        <w:rPr/>
        <w:t>Zanim zajmiemy się stroną czysto mechaniczną nowych rozwiązań należy odpowiedzieć sobie na kilka, wydawałoby się banalnych, pytań.</w:t>
      </w:r>
    </w:p>
    <w:p>
      <w:pPr>
        <w:pStyle w:val="NormalnyWeb"/>
        <w:rPr/>
      </w:pPr>
      <w:r>
        <w:rPr/>
        <w:t xml:space="preserve">Kimże jest ten odziany w kaptur staruszek, ta ubrana na biało kobieta czy też mężczyzna z nożem nad nagim ciałem kobiety bynajmniej nie myślącym o wyrafinowanym seksie ? </w:t>
      </w:r>
    </w:p>
    <w:p>
      <w:pPr>
        <w:pStyle w:val="NormalnyWeb"/>
        <w:rPr/>
      </w:pPr>
      <w:r>
        <w:rPr/>
        <w:t>Jak to się dzieje, że na jego słowa rany się zabliźniają, serca napełniają się otuchą a biesy z otchłani obracają się w proch?</w:t>
      </w:r>
    </w:p>
    <w:p>
      <w:pPr>
        <w:pStyle w:val="NormalnyWeb"/>
        <w:rPr/>
      </w:pPr>
      <w:r>
        <w:rPr/>
        <w:t>Odpowiedz jest prosta: to Kapłan, sługa boży który obdarzony łaską swego bóstwa wykonuje powierzoną mu misję. A kimże byłby ów kapłan bez swojego boga ? Nikim. Cała moc pochodzi od boga i przez boga może zostać odebrana. Ale po co ja to mówię, przecież to oczywiste, tylko dla czego zasady temu zaprzeczają ?</w:t>
        <w:br/>
        <w:t xml:space="preserve">Według nich moc kapłana jest jak ciepłe bułeczki, wystarczy mieć pieniądze, kupić kilka PM tu, zwój z czarem tam i w ogóle miech bóstwo w dup..e. </w:t>
      </w:r>
    </w:p>
    <w:p>
      <w:pPr>
        <w:pStyle w:val="NormalnyWeb"/>
        <w:rPr/>
      </w:pPr>
      <w:r>
        <w:rPr/>
        <w:t xml:space="preserve">A oto proponowane przez nas zasady, wartości liczbowe zależne są przede wszystkim od hojności MG, podane poniżej są proponowane przeze mnie.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Kapłan modli się o moc boską a nie rzuca czary jak mag, więc rzut wykonuje się na Wiarę a nie UM. (trudniejsze a kto powiedział, że droga Pana jest prosta ?!)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Jako że jest to modlitwa, nie ma znaczenia ograniczenie ze zbroi / tarczy, nadal jednak wymagane jest posiadanie symbolu bóstwa aczkolwiek nie trzeba go kurczowo trzymać w rękach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Kapłan nie kupuje PM jak mag !! To jest moim zdaniem NAJWIĘKRZY błąd starych zasad, bo jak można kupczyć mocą boską ?!?. Kapłan zdobywa PM od boga, nie magazynuje ich w żadnym amulecie (kolejna bzdura). Moc ta pozostaje u boga (bo które bóstwo od tak dawało by swoją moc byle śmiertelnikowi) i jest wykorzystywana w momencie modlitwy. Kapłani nie mogą wymieniać się PM, pożyczać itp. Chociaż łaskawy MG może uznać modlitwę błagalną innego kapłana o wspomożenie mocą innego kapłana (tylko w obrębie tej samej religii) jednakże nie powinna być to wysoka liczba (np. do 15 PM i do 50 gdy modli się duża grupa kapłanów).</w:t>
      </w:r>
    </w:p>
    <w:p>
      <w:pPr>
        <w:pStyle w:val="NormalnyWeb"/>
        <w:rPr/>
      </w:pPr>
      <w:r>
        <w:rPr/>
        <w:t>W skrócie: Rzucanie czaru na % WI (Ograniczenia nie mają wpływu), PM są w posiadaniu boga, a nie BG.</w:t>
      </w:r>
    </w:p>
    <w:p>
      <w:pPr>
        <w:pStyle w:val="Heading2"/>
        <w:rPr/>
      </w:pPr>
      <w:r>
        <w:rPr/>
        <w:t>PM i ich zdobycie</w:t>
      </w:r>
    </w:p>
    <w:p>
      <w:pPr>
        <w:pStyle w:val="NormalnyWeb"/>
        <w:rPr/>
      </w:pPr>
      <w:r>
        <w:rPr/>
        <w:t>Każdy kapłan zaczyna z wartością startową np. 50-100 PM, jak zatem zdobyć więcej ? Ano tak jak powinno to wyglądać, czyli przez służbę bogu. Zasługi dla wiary itp. Pod spodem wyliczę kilka podstawowych sposobów otrzymywania łaski boga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dobycie nowego wyznawcy (chyba najtrudniejsze :) i dlatego wysoko premiowane - ok. 50 P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rzewienie wiary zarówno wśród wyznawców jak i innowierców (nawet jeśli bezskuteczne ale gorliwe) od 10 do 30 P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konanie powierzonego przez zakon zadania ( w zależności od misji) od 50 do 100 i więcej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ykonywanie codziennych powinności kapłańskich (modlitwy poranne itp.) ok. 5 PM / dzień (-5 PM za brak, ew. w przypadku uzasadnionej niemożliwości - bez neg. efektów, co wredniejsi MG mogą zażądać rzut na Zauważenie czy bóg zwróci uwagę na to że dany kapłan po mimo chęci nie jest w stanie dopełnić swych obowiązków i nie ukarzą kapłana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brona wiary - od 10 do 30 PM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kładanie ofiary, przeprowadzanie ceremoniału - ok. 30 PM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inne - w zależności od etosu bóstwa i humoru MG - od 1 PM</w:t>
      </w:r>
    </w:p>
    <w:p>
      <w:pPr>
        <w:pStyle w:val="NormalnyWeb"/>
        <w:rPr/>
      </w:pPr>
      <w:r>
        <w:rPr/>
        <w:t>U paladynów sprawa będzie się miała troszkę inaczej, a to dla tego, że paladyn to rodzaj wojowniczego kapłana, który nie tyle co krzewi wiarą co ma za zadanie ją ochraniać. Chociaż nic nie stoi na przeszkodzie w zastosowaniu powyższych zasad, to myślę że paladyn będzie głównie zdobywał PM w poniższy sposób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a obronę wiary - 10 do 30 PM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chrona wyznawców 5 - 10 PM z wyznawcę, 10 - 20 PM za kleryka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chrona innowierców ( w przypadku wyjątkowo dobrych bóstw, np. Graam, Arianna, punkty te dostaje się nawet za innowierców wrogiego danej warze boga) 1-5 PM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chrona majątku świątynni, zakonu itp. - 10-30PM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ustanawianie prawa, ładu itp. - 10 - 50 PM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a walkę z wszelkimi biesami i innym ew. złymi istotami - 5 (za byle chuchro) do 100 PM (i więcej za potężne demony i martwiaki 9 typu) ( nie wlicza się tu pomocy zaprzyjaźnionego czarnoksiężnika który co chwila tworzy matwiaka aby wspomóc kolegę paladyna :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paladyn nie otrzymuje ujemnych PM za brak modlitw, za to otrzymuje ujemne punkty za ucieczkę z pola walki (nie chodzi tu o nieudany rzut na odp. 2, a o ucieczkę z własnej woli) - 10 PM i -5 PM za każdego wyznawcę który zginie z tego powodu (Wredni MG mogą zadecydować nawet o popadnięcie w nie łaskę za taki haniebny czyn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za nie dopuszczenie do złego czynu (np. morderstwa, nekromackich praktyk martwiaczych i inne cięższe przestępstwa) od. 5 - 20 PM (fanatycy mogą otrzymywać te punkty x2, ale oznacza to czepianie się o wszystko co nie zgodne z jego etosem (często bardzo szorstkim :) ALE fanatyk taki będzie otrzymywał kary (w podobnej ilości PM) za każde "przymknięcie oka"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inne (o których zapomniałem i te za które łaskawy MG chce wynagrodzić gracza) od 1 PM</w:t>
      </w:r>
    </w:p>
    <w:p>
      <w:pPr>
        <w:pStyle w:val="NormalnyWeb"/>
        <w:rPr/>
      </w:pPr>
      <w:r>
        <w:rPr/>
        <w:t>Zasady te są właściwie banalne, a oprócz rozstrzygnięcia kwestii praw bogów, pozwolą one lepiej i wyraźniej grać tymi kastami. Życzę miłej zabawy i przychylności bogów.</w:t>
      </w:r>
    </w:p>
    <w:p>
      <w:pPr>
        <w:pStyle w:val="Heading3"/>
        <w:rPr/>
      </w:pPr>
      <w:r>
        <w:rPr/>
        <w:t>Aneks</w:t>
      </w:r>
    </w:p>
    <w:p>
      <w:pPr>
        <w:pStyle w:val="NormalnyWeb"/>
        <w:rPr/>
      </w:pPr>
      <w:r>
        <w:rPr/>
        <w:t>Do zastosowania przez wszystkich tych którzy mają już dosyć magów rzucających czary jak z karabinu (nie wspominając już o magach-zabójcach :) czyli 1 czar za 50 -100 UM + 1/co 50 UM powyżej 100 (analogicznie dla kapłanów, z tym że UM = WI jeśli ktoś gra na naszych zasadach). Odpoczynek po czarze po staremu. Pozwoli to znacznie ograniczyć samowole magów i uwydatni wyraźniej moc maga od jego UM, a nie od Szybkości (jak wspomniany na początku przykład mag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t xml:space="preserve"> </w:t>
      </w:r>
      <w:r>
        <w:rPr/>
        <w:t>Autor : Maciek "Frugo" Formago, Mariusz Piszczek, Michał "Boro" Borowski, Łukasz "Sammael" Szczepaniak</w:t>
        <w:br/>
        <w:t>Spisane przez : Sammaela-zabój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05:00Z</dcterms:created>
  <dc:creator>Admin</dc:creator>
  <dc:description/>
  <dc:language>en-US</dc:language>
  <cp:lastModifiedBy>Admin</cp:lastModifiedBy>
  <dcterms:modified xsi:type="dcterms:W3CDTF">2009-05-13T06:05:00Z</dcterms:modified>
  <cp:revision>1</cp:revision>
  <dc:subject/>
  <dc:title>Nowe zasady korzystania z mocy magicznych</dc:title>
</cp:coreProperties>
</file>